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ated methods in project: sci_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PTION IS GENERATED BY THE TOOL. 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AS1"       (bean Asynchro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S1_RecvChar -If any data is received, this method returns one character, otherwise it returns an error code (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it for data). This method is enabled only if the receiver property is enabled.  [Note:] Because the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thod to handle error and break exception in the interrupt mode is to use events &lt;OnError&gt; and &lt;OnBreak&g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 value ERR_RXEMPTY has higher priority than other error codes. As a consequence the information ab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eption in interrupt mode is returned only if there is a valid character ready to be read.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for Freescale 56800 derivatives ]   DMA mode:  If DMA controller is available on the selected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receiver is configured to use DMA controller then this method only sets the selected DMA channel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tatus of the DMA transfer can be checked using GetCharsInRxBuf method. See an example of a typical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etails about the communication using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S1_SendChar -Sends one character to the channel. If the bean is temporarily disabled (Disable method) SendChar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stores data into an output buffer. In case of a zero output buffer size, only one character can b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abling the bean (Enable method) starts the transmission of the stored data. This method is availab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nsmitter property is enabled.  Version specific information for Freescale 56800 derivatives ]   DMA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DMA controller is available on the selected CPU and the transmitter is configured to use DMA controll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method only sets selected DMA channel. Then the status of the DMA transfer can be check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harsInTxBuf method. See an example of a typical usage for details about communication using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S1_RecvBlock -If any data is received, this method returns the block of the data and its length (and incidental err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wise it returns an error code (it does not wait for data).  This method is available only if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ngth of the input buffer is defined and the receiver property is enabled.  If less than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is received only the available data is copied from the receive buffer to the use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tination. The value ERR_EXEMPTY is returned and the value of variable pointed by the Rcv parameter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umber of received characters. Version specific information for Freescale 56800 derivatives ]   DMA m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DMA controller is available on the selected CPU and the receiver is configured to use DMA controll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method only sets the selected DMA channel. Then the status of the DMA transfer can be check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harsInRxBuf method. See an example of a typical usage for details about communication using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S1_SendBlock -Sends a block of characters to the channel.  This method is available only if non-zero length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ffer is defined and the transmitter property is enabled.  Version specific information for Freescale 56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rivatives ]   DMA mode:  If DMA controller is available on the selected CPU and the transmitter i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use DMA controller then this method only sets the selected DMA channel. Then the status of the DM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checked using GetCharsInTxBuf method. See typical usage for details about communication using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S1_ClearRxBuf -Clears the receive buffer.  This method is available only if non-zero length of the input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ed and the receiver property is enabled. Version specific information for Freescale 56800 derivatives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MA mode:  If DMA controller is available on the selected CPU and the receiver is configured to us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er then this method only stops selecte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S1_ClearTxBuf -Clears the transmit buffer.  This method is available only if non-zero length of the output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ed and the receiver property is enabled. Version specific information for Freescale 56800 derivatives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MA mode:  If DMA controller is available on the selected CPU and the transmitter is configured to us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er then this method only stops selecte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S1_GetCharsInRxBuf -Returns the number of characters in the input buffer. This method is available only if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perty is enabled. Version specific information for Freescale 56800 derivatives ]   DMA mode:  If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roller is available on the selected CPU and the receiver is configured to use DMA controller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returns the number of characters in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S1_GetCharsInTxBuf -Returns the number of characters in the output buffer. This method is available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mitter property is enabled. Version specific information for Freescale 56800 derivatives ]   DMA mode: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MA controller is available on the selected CPU and the transmitter is configured to use DMA controll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thod returns the number of characters in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Cpu"       (bean 56F8006_48_LQ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EnableInt -En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DisableInt -Dis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SetWaitMode -Sets low power mode - Wait mode.  For more information about the wait mode see this CPU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from wait mode: Reset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SetStopMode -Sets low power mode - Stop mode.  For more information about the stop mode see this CPU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