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***********************************************************</w:t>
        <w:tab/>
      </w:r>
      <w:r>
        <w:rPr>
          <w:rFonts w:cs="Courier New" w:ascii="Courier New" w:hAnsi="Courier New"/>
          <w:sz w:val="24"/>
          <w:szCs w:val="24"/>
        </w:rPr>
        <w:t>PCB REF</w:t>
        <w:tab/>
        <w:t xml:space="preserve"> : i.MXRT_Connected_Module_RevD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DATE       :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03Dec</w:t>
      </w:r>
      <w:r>
        <w:rPr>
          <w:rFonts w:cs="Courier New" w:ascii="Courier New" w:hAnsi="Courier New"/>
          <w:sz w:val="24"/>
          <w:szCs w:val="24"/>
        </w:rPr>
        <w:t>2019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FILE DETAIL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************************************************************</w:t>
      </w:r>
    </w:p>
    <w:p>
      <w:pPr>
        <w:pStyle w:val="PlainText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Gerber format: 2.5, Leading zeroes suppressed, Absolute, English, RS274X</w:t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 xml:space="preserve">FOlder: </w:t>
      </w:r>
      <w:r>
        <w:rPr>
          <w:rFonts w:cs="Courier New" w:ascii="Courier New" w:hAnsi="Courier New"/>
          <w:sz w:val="24"/>
          <w:szCs w:val="24"/>
        </w:rPr>
        <w:t xml:space="preserve">i.MXRT_Connected_Module_RevD_Assembly 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(FILE CONTAINING ALL ASSEMBLY RELATED FILES)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  <w:t>GERBER FILES:</w:t>
      </w:r>
    </w:p>
    <w:p>
      <w:pPr>
        <w:pStyle w:val="PlainText"/>
        <w:shd w:fill="FFFFFF" w:val="clear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  <w:t>-------------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SPT.GBR</w:t>
        <w:tab/>
        <w:t xml:space="preserve">      </w:t>
        <w:tab/>
        <w:t>- SOLDER PASTE TOP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SPB.GBR</w:t>
        <w:tab/>
        <w:t xml:space="preserve">      </w:t>
        <w:tab/>
        <w:t>- SOLDER PASTE BOTTOM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T.GBR</w:t>
        <w:tab/>
        <w:tab/>
        <w:t xml:space="preserve">     - ASSEMBLY DRAWING TOP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B.GBR</w:t>
        <w:tab/>
        <w:tab/>
        <w:t xml:space="preserve">     - ASSEMBLY DRAWING BOTTOM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Placement.xls       - COMPONENT X Y LOCATION REPORT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 xml:space="preserve">BOM-SOL0001_D.xlsx  - BOM File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eastAsia="ar-SA"/>
    </w:rPr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5:00Z</dcterms:created>
  <dc:creator>pradeepk</dc:creator>
  <dc:description/>
  <dc:language>en-US</dc:language>
  <cp:lastModifiedBy>Abdullah.Rahman</cp:lastModifiedBy>
  <dcterms:modified xsi:type="dcterms:W3CDTF">2019-12-03T11:07:19Z</dcterms:modified>
  <cp:revision>93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