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***********************************************************</w:t>
        <w:tab/>
      </w:r>
      <w:r>
        <w:rPr>
          <w:rFonts w:cs="Courier New" w:ascii="Courier New" w:hAnsi="Courier New"/>
          <w:sz w:val="24"/>
          <w:szCs w:val="24"/>
        </w:rPr>
        <w:t>PCB REF</w:t>
        <w:tab/>
        <w:t xml:space="preserve"> : RT_Vision_Board_RevC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DATE       : </w:t>
      </w:r>
      <w:r>
        <w:rPr>
          <w:rFonts w:cs="Courier New" w:ascii="Courier New" w:hAnsi="Courier New"/>
        </w:rPr>
        <w:t>09Oct202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FILE DETAIL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************************************************************</w:t>
      </w:r>
    </w:p>
    <w:p>
      <w:pPr>
        <w:pStyle w:val="PlainText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Gerber format: 2.5, Leading zeroes suppressed, Absolute, English, RS274X</w:t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 xml:space="preserve">Folder: </w:t>
      </w:r>
      <w:r>
        <w:rPr>
          <w:rFonts w:cs="Courier New" w:ascii="Courier New" w:hAnsi="Courier New"/>
          <w:sz w:val="24"/>
          <w:szCs w:val="24"/>
        </w:rPr>
        <w:t xml:space="preserve">RT_Vision_Board_RevC_Assembly 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(FILE CONTAINING ALL ASSEMBLY RELATED FILES)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  <w:t>GERBER FILES:</w:t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  <w:t>-------------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SPT.GBR</w:t>
        <w:tab/>
        <w:t xml:space="preserve">      </w:t>
        <w:tab/>
        <w:t>- SOLDER PASTE TOP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SPB.GBR</w:t>
        <w:tab/>
        <w:t xml:space="preserve">      </w:t>
        <w:tab/>
        <w:t>- SOLDER PASTE BOTTOM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T.GBR</w:t>
        <w:tab/>
        <w:tab/>
        <w:t xml:space="preserve">     - ASSEMBLY DRAWING TOP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B.GBR</w:t>
        <w:tab/>
        <w:tab/>
        <w:t xml:space="preserve">     - ASSEMBLY DRAWING BOTTOM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Placement.xls       - COMPONENT X Y LOCATION REPORT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T.DXF</w:t>
        <w:tab/>
        <w:tab/>
        <w:t xml:space="preserve">     - ASSEMBLY DXF TOP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B.DXF</w:t>
        <w:tab/>
        <w:tab/>
        <w:t xml:space="preserve">     - ASSEMBLY DXF BOTTOM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PlainText"/>
        <w:shd w:fill="FFFFFF" w:val="clear"/>
        <w:rPr/>
      </w:pPr>
      <w:r>
        <w:rPr>
          <w:rFonts w:cs="Courier New"/>
          <w:color w:val="000000"/>
          <w:sz w:val="24"/>
          <w:szCs w:val="24"/>
          <w:shd w:fill="FFFFFF" w:val="clear"/>
        </w:rPr>
        <w:t>OTHER FILES:</w:t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  <w:t>-------------</w:t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Readme_ASSEMBLY     - This file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BOM-SOL0005_C2</w:t>
        <w:tab/>
        <w:tab/>
        <w:t>- BILL OF MATERIALS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Critical Component Assembly Instruction Guide.docx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5:00Z</dcterms:created>
  <dc:creator>pradeepk</dc:creator>
  <dc:description/>
  <cp:keywords/>
  <dc:language>en-US</dc:language>
  <cp:lastModifiedBy>Harsh.Mistry</cp:lastModifiedBy>
  <dcterms:modified xsi:type="dcterms:W3CDTF">2020-10-09T08:49:00Z</dcterms:modified>
  <cp:revision>98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