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generated methods in project: lab_tone_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DESCRIPTION IS GENERATED BY THE TOOL. DO NOT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"DFR1"      (bean DSP_Func_D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 -The method computes a Finite Impulse Response, (FIR), filter for a vector of fractional data valu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y call to fir, the FIR filter data structure referred to by the first parameter pFI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and initialized. This allocation and initialization can be done either statically by decla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16_tFirStruct data structure and then initializing it with a call to dfr16FIRInit, or dynamically by c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r16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Create -The method performs memory allocation and initialization for the fir fil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History -The method reinitializes the Finite Impulse Response, (FIR), filter history buffer data valu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y call to firHistory, the FIR filter must be initialized via a call to firCreate. The firHis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es the private data structure established by firCreate to establish the past history of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required by the FIR filter computation. The argument pX must point to n fractional data elem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 is the number of coefficients used to establish the FIR filter in the call to 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Destroy -The method deallocates the data structure(s) initially allocated by 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it -The method initializes the fir filter function from a previously allocated dfr16_tFir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Typically, this dfr16_tFirStruct data structure is allocated statically by the caller pri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Init call. However, firCreate also uses firInit to initialize the dfr16_tFirStruct that it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s -The method computes a Finite Impulse Response (FIR) filter for a single fractional data value.   Pri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ll to fir, the FIR filter data structure referred to by the first parameter pFIR must be allocat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. This allocation and initialization can be done either statically by declaring a dfr16_tFir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tructure and then initializing it with a call to dfr16FIRInit, or dynamically by calling dfr16F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t -The method computes an interpolating Finite Impulse Response, (FIR), filter for a vector of frac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values.   Prior to any call to firint, the FIR filter data structure referred to by the first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IRINT must be allocated and initialized. This allocation and initialization can be done either statical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ing a dfr16_tFirIntStruct data structure and then initializing it with a call to dfr16FIRIntIn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ally by calling dfr16FIRIn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FR1_dfr16FIRIntCreate -The method performs the initialization for the firint filter function. The firintCreat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s and initializes a data structure, dfr16_tFirIntStruct, which is used by firint to preser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The data structure preserves the pC pointer to the vector of interpolating F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coefficients. The function firintCreate also allocates a buffer to save the past history of 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s required by the interpolating FIR filter computation; a pointer to this buffer is stored in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 returned by firint. So that firint can achieve maximum efficiency using modulo address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intCreate allocates the history buffer from the system heap such that its address starts on a k-bit bound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re k=log2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IntDestroy -The method deallocates the data structure initially allocated by firin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IntInit -The method initializes the firint filter function from a previously allocated dfr16_tFirInt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tructure. Typically, this dfr16_tFirIntStruct data structure is allocated statically by the caller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firintInit call. However, firintCreate also uses firintInit to initialize the dfr16_tFirIntStru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 -The method computes a decimating Finite Impulse Response, (FIR), filter for a vector of fractional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lues.   Prior to any call to firdec, the FIR filter data structure referred to by the first parameter pFIRD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allocated and initialized. This allocation and initialization can be done either staticall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claring a dfr16_tFirDecStruct data structure and then initializing it with a call to dfr16FIRDecInit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ynamically by calling dfr16FIRDec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Create -The method performs the initialization for the firdec filter function. The function firdec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s and initializes a data structure, dfr16_tFirDecStruct, which is used by firdec to preser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The data structure preserves the pC pointer to the vector of decimating F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ter coefficients. The firdecCreate function also allocates a buffer to save the past history of n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s required by the decimating FIR filter computation; a pointer to this buffer is stored in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ucture pointed to by pFIRDEC. So firdec can achieve maximum efficiency using modulo addressing, firdec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cates the history buffer from the system heap such that its address starts on a k-bit boundary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=log2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Destroy -The method deallocates the data structure initially allocated by firdec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FIRDecInit -The method initializes the firdec filter function from a previously allocated dfr16_tFirDec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a structure. Typically, this dfr16_tFirDecStruct data structure is allocated statically by the caller pri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firdecInit call. However, firdecCreate also uses firdecInit to initialize the dfr16_tFirDecStruc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IIR -The method computes an Infinite Impulse Response, (IIR), filter for a vector of fractional data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ing a cascade filter of biquad coefficients.   Prior to any call to iir, the IIR filter data stru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ferred to by the first parameter pIIR must be allocated and initialized. This allocation and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done either statically by declaring a dfr16_tIirStruct data structure and then initializing it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to dfr16IIRInit, or dynamically by calling dfr16I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FR1_dfr16IIRCreate -The method performs the initialization for the cascade iir filter function. The function iir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llocates and initializes a data structure, which is used by iir to preserve the filte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tate between 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ata structure preserves the pC pointer to the linearized vector of n biquad IIR filter coefficient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irCreate function also allocates a buffer to save the past history of two data elements (as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ula below using variable </w:t>
      </w:r>
      <w:r>
        <w:rPr>
          <w:rFonts w:eastAsia="Geneva" w:cs="Geneva" w:ascii="Geneva" w:hAnsi="Geneva"/>
          <w:color w:val="000000"/>
          <w:sz w:val="24"/>
          <w:szCs w:val="24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per biquad required by the cascade IIR filter computation; a pointer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ffer is stored in the private data structure. So that iir can achieve maximum efficiency using modu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ing, iirCreate allocates the history buffer from the system heap such that its address starts on a k-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ndary, where: k = log(2)(2 * 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IIRDestroy -The method deallocates the data structure(s) initially allocated by iir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IIRInit -The method performs the initialization for the cascade iir filter function and initializes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a previously-allocated dfr16_tIirStruct data structure. Typically, the dfr16_tIirStruct data struc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ed statically by the caller prior to the iirInit call. The iirCreate function also uses iirI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 the dfr16_tIir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AutoCorr -The method computes the first nz points of auto-correlation of a vector of fractional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orr -The method computes the full length correlation of two vectors of fractional data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FFT -The method computes an in place, radix-2, complex, decimation-in-time, (DIT), forward Fast Fou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form function for a vector of complex fractional data values.   Prior to any call to cfft, the CFF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 referred to by the first parameter pCFFT must be allocated and initialized. This allo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ation can be done either statically by declaring a dfr16_tCFFTStruct data structur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ing it with a call to dfr16CFFTInit, or dynamically by calling dfr16C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FR1_dfr16CFFTCreate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ward Fast Fourier Transform (FFT) function, cfft, using complex fractional data values. The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fftCreate allocates and initializes a data structure, which is used by c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FFTDestroy -The method deallocates the data structure(s) initially allocated by c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FFTInit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c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-allocated dfr16_tCFFTStruct data structure. Typically, the dfr16_tC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cfftInit call. The c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fftInit to initialize the dfr16_tC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 -The method computes an in place, radix-2, complex, decimation-in-time (DIT), inverse Fast Fou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nsform function for a vector of complex fractional data values.   Prior to any call to cifft, the CFF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referred to by the first parameter pCIFFT must be allocated and initialized. This alloca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ation can be done either statically by declaring a dfr16_tCFFTStruct data structure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ing it with a call to dfr16CIFFTInit, or dynamically by calling dfr16C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Create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rse Fast Fourier Transform, (IFFT), using complex fractional data values. The function cifft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llocates and initializes a data structure, which is used by cifft to preserve the I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Destroy -The method deallocates the data structure (s) initially allocated by c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IFFTInit -The method performs the initialization for an in place, radix-2, complex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verse Fast Fourier Transform, (IFFT), using complex fractional data values. Initializes the function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viously-allocated dfr16_tCFFTStruct data structure. Typically, the dfr16_tCFFTStruct data struc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statically by the caller prior to the cifftInit call. The cifftCreate function also uses cifftI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itialize allocate the dfr16_tCFFTStruct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 -The method computes an in place, radix-2, real, decimation-in-time (DIT) forward Fast Fourier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or a vector of fractional data values.   Prior to any call to rfft, the RFFT data structure 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by the first parameter pRFFT must be allocated and initialized. This allocation and initializ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ne either statically by declaring a dfr16_tRFFTStruct data structure and then initializing it with a c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fr16RFFTInit, or dynamically by calling dfr16R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Create -The method performs the initialization for an in place, radix-2, real, decimation-in-time,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, (FFT), function using fractional data values. The function rfftCreate alloc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nd initializes a data structure, which is used by r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Destroy -The method deallocates the data structure(s) initially allocated by r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FFTInit -The method performs the initialization for an in place, radix-2, real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r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 allocated dfr16_tRFFTStruct data structure. Typically, the dfr16_tR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rfftInit call. The r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fftInit to initialize the dfr16_tR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 -The method computes an in place, radix-2, decimation-in-time, (DIT), inverse Fast Fourier Trans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or a structure of complex data values.   Prior to any call to rifft, the RFFT data structure 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by the first parameter pRIFFT must be allocated and initialized. This allocation and initializ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ne either statically by declaring a dfr16_tRFFTStruct data structure and then initializing it with a c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fr16RIFFTInit, or dynamically by calling dfr16R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Create -The method performs the initialization for an in place, inverse real Fast Fourier Transform, (IFF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using fractional data values. The function rifftCreate allocates and initializes a data struc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hich is used by rifft to preserve the FFT functi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state betwee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Destroy -The method deallocates the data structure(s) initially allocated by rifft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RIFFTInit -The method performs the initialization for an in place, radix-2, real, decimation-in-time (DIT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ward Fast Fourier Transform (FFT) function, rifft, using complex fractional data values. Initializ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from a previously allocated dfr16_tRIFFTStruct data structure. Typically, the dfr16_tRIFFTStruct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ucture is allocated statically by the caller prior to the rifftInit call. The rifftCreate function also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ifftInit to initialize the dfr16_tRIFFTStruct that it dynamically allo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DFR1_dfr16Cbitrev -The method bit-reverses the position of n complex data elements in the input vector, pointed to by p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bitrev function is used to convert normal, (linear), order complex vectors to bit-reversed complex v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vice-versa, for use in Fast Fourier Transform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MEM1"      (bean DSP_M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allocEM -The memCallocEM function dynamically allocates an array with elements initialized to zer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allocEM function first tries to reallocate the memory from the ex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allocIM -The memCallocIM function dynamically allocates an array with elements initialized to zer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allocIM function first tries to reallocate the memory from the in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FreeEM -The memFreeEM function deallocates a memory block in external memory that previously had been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with the routine memMallocEM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FreeIM -The memFreeIM function deallocates a memory block in internal memory that previously had been dynam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d with the routine memMallocIM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Aligned -The memIsAligned function checks the address of a memory block to determine whether it is proper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igned to use modulo addressing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EM -The memIsEM function checks the address of a memory block to determine whether it is in internal mem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rnal memory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IsIM -The memIsIM function checks the address of a memory block to determine whether it is in internal memor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ternal memory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AlignedEM -The memMallocAlignedEM function allocates dynamic memory of the specified size from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itions and aligns the memory to use modulo addressing. The function memMallocAlignedEM first tr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the memory, properly aligned, from the external memory partition. However, if space is insuffici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xternal memory partition to satisfy the dynamic memory allocation, or if the memory request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perly aligned, memMallocAlignedEM then tries the allocation from the internal memory partiti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MallocAlignedEM cannot allocate an aligned buffer from either partition, it calls memMallocEM to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a buffer of the correct size without the proper alignment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AlignedIM -The memMallocAlignedIM function allocates dynamic memory of the specified size from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artitions and aligns the memory properly to use modulo addressing. The function memMallocAlignedIM first 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allocate the memory, properly aligned, from the internal memory partition. However, if not enoug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ists in the internal memory partition to satisfy the dynamic memory allocation, or if the memory requ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not be properly aligned, memMallocAlignedIM then tries the allocation from the external memory partition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MallocAlignedIM cannot allocate an aligned buffer from either partition, it calls memMallocIM to t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ocate a buffer of the correct size without the proper alignment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EM -The memMallocEM function allocates dynamic memory of the specified size from the memory parti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memMallocEM first tries to allocate the memory from the external memory partition. However,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ough space exists in the external memory partition to satisfy the dynamic memory allocation, memMallocE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ies the allocation from the internal memory partition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allocIM -The memMallocIM function allocates dynamic memory of the specified size from the memory partition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nction memMallocIM first tries to allocate the memory from the internal memory partition. However, if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ough space exists in the internal memory partition to satisfy the dynamic memory allocation, memMallocIM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ies the allocation from the external memory partition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llocEM -The memReallocEM function dynamically reallocates and resizes a memory buffer to the specifie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the memory partitions. The function memReallocEM first tries to reallocate the memory from the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partition. However, if not enough space exists in the external memory partition to satisfy the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allocation, memReallocEM then tries the allocation from the internal memory partition.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llocIM -The memReallocIM function dynamically reallocates and resizes a memory buffer to the specified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the memory partitions. The function memReallocIM first tries to reallocate the memory from the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partition. However, if not enough space exists in the internal memory partition to satisfy the dynam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ory allocation, memReallocIM then tries the allocation from the external memory partition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cpy -The memcpy routine copies characters between memory buffers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set -The memset function sets user specified number of bytes in memory to a specific character For example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MemsetP -The memset function sets user specified number of bytes in 'P' memory to a specif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PtoX -The memCopyPtoX copies a block of data from the P (program) data memory to the X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PtoX executes the specific instructions required to read data from program P data memory, as oppo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X data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XtoP -The memCopyXtoP copies a block of data from the X data memory to the P (program)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XtoP executes the specific instructions required to write data to program P data memory, as opposed to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ata. For 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CopyPtoP -The memCopyPtoP copies a block of data from the P (program) data memory to the P data mem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CopyPtoP executes the specific instructions required to read data from program P data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dP16 -The function memReadP16 reads a 16-bit word from the program data (P data), address space. The memReadP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ecutes the specific instructions to reference program P data, as opposed to X data. For example see &lt;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ReadP32 -The function memReadP32 reads a 32-bit word from the program data (P data) address space. The memReadP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ecutes the specific instructions to reference program P data, as opposed to X data. For example see &lt;Typ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WriteP16 -The memWriteP16 function writes a 16-bit value into the program data, (P data), address spa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WriteP16 executes the specific instructions required to write to program (P) data, as opposed to X data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MEM1_memWriteP32 -The memWriteP32 function writes a 32-bit value into the program data, (P data), address spac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mWriteP32 executes specific instructions required to write to program P data, as opposed to X data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 see &lt;Typical Usage &gt;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Bits1"     (bean Bit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its1_GetDir -Return selecte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its1_GetVal -Returns the value of the Input/Output bean. If the direction is [input] then reads the input valu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ins and returns it. If the direction is [output] then returns the last written value (see &lt;Safe mode&gt; prope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its1_PutVal -Specified value is passed to the Input/Output bean. If the direction is [input] saves the value to a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r a register, this value will be written to the pins after switching to the output mode - using [SetDir(TRUE)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see &lt;Safe mode&gt; property for limitations). If the direction is [output] it writes the value to the pi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its1_GetBit -Returns the value of the specified bit/pin of the Input/Output bean. If the direction is [input] th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ads the input value of the pin and returns it. If the direction is [output] then it returns the last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alue (see &lt;Safe mode&gt; property for limi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its1_PutBit -Specified value is passed to the specified bit/pin of the Input/Output bean. If the direction is [input]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aves the value to a memory or register, this value will be written to the pin after switching to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e - using [SetDir(TRUE)] (see &lt;Safe mode&gt; property for limitations). If the direction is [output] it w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value to the pin. 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its1_SetBit -Sets (to one) the specified bit of the Input/Output bean. It is the same as [PutBit(Bit, TRUE)]. (Metho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its1_ClrBit -Clears (sets to zero) the specified bit of the Input/Output bean. It is the same as [PutBit(Bit, FALSE)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its1_NegBit -Negates (inverts) the specified bit of the Input/Output bean. It is the same as [PutBit(Bit,!GetBit(Bit))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Method is available only if the Direction = _[output]_ or _[input/output]_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BTN1"      (bean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TN1_GetVal -Return actual status of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BTN1_ConnectPin -This method reconnects selected pin in this bean. This method is available only for CPU derivativ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eripherals that support runtime pin sharing with other internal on-chip 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FC1"       (bean FreeCn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FC1_Reset -This method resets the timer-counter (sets to zero for up-counting HW or to appropriate value for down-cou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W). The method is available only if the counter register can be written and the counter is not 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FC1_GetCounterValue -This method returns a content of the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TI1"       (bean Time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AD1"       (bean AD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D1_Measure -This method performs one measurement on all channels that are set in the bean inspector. (Note: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number of conversions&gt; is more than one the conversion of A/D channels is performed specified number of ti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D1_GetValue16 -This method returns the last measured values of all channels justified to the left. Compar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GetValue&gt; method this method returns more accurate result if the &lt;number of conversions&gt; is greater than 1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AD resolution&gt; is less than 16 bits. In addition, the user code dependency on &lt;AD resolution&gt; is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AS1"       (bean AsynchroSer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S1_RecvChar -If any data is received, this method returns one character, otherwise it returns an error code (i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ait for data). This method is enabled only if the receiver property is enabled.  [Note:] Because the p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thod to handle error and break exception in the interrupt mode is to use events &lt;OnError&gt; and &lt;OnBreak&gt;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turn value ERR_RXEMPTY has higher priority than other error codes. As a consequence the information abou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ception in interrupt mode is returned only if there is a valid character ready to be read. Version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formation for Freescale 56800 derivatives ]   DMA mode:  If DMA controller is available on the selected C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the receiver is configured to use DMA controller then this method only sets the selected DMA channel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tatus of the DMA transfer can be checked using GetCharsInRxBuf method. See an example of a typical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details about the communication using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S1_SendChar -Sends one character to the channel. If the bean is temporarily disabled (Disable method) SendChar meth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ly stores data into an output buffer. In case of a zero output buffer size, only one character can be st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abling the bean (Enable method) starts the transmission of the stored data. This method is available onl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transmitter property is enabled.  Version specific information for Freescale 56800 derivatives ]   DMA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DMA controller is available on the selected CPU and the transmitter is configured to use DMA controller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method only sets selected DMA channel. Then the status of the DMA transfer can be check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etCharsInTxBuf method. See an example of a typical usage for details about communication using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S1_GetCharsInRxBuf -Returns the number of characters in the input buffer. This method is available only if the rece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perty is enabled. Version specific information for Freescale 56800 derivatives ]   DMA mode:  If D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troller is available on the selected CPU and the receiver is configured to use DMA controller t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ethod returns the number of characters in the receiv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AS1_GetCharsInTxBuf -Returns the number of characters in the output buffer. This method is available only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ansmitter property is enabled. Version specific information for Freescale 56800 derivatives ]   DMA mode: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MA controller is available on the selected CPU and the transmitter is configured to use DMA controller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method returns the number of characters in the transmi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ule "Cpu"       (bean 56F8006_48_LQF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EnableInt -Enables all mask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DisableInt -Disables all mask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SetWaitMode -Sets low power mode - Wait mode.  For more information about the wait mode see this CPU documen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lease from wait mode: Reset o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 Cpu_SetStopMode -Sets low power mode - Stop mode.  For more information about the stop mode see this CPU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