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GENERATED BY "Processor Expert version 2.99 Processor Expert for Freescale 56800/E 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FirGeneration", 11/15/2008, 12:4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gnal defin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Signals may be defined in the Inspector (advanced or exper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NAME [DIR]        =&gt; PIN-NAME [PI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NAME [PIN-NUM]       =&gt; SIGNAL-NAME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