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ated methods in project: MC56F8006_LED_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PTION IS GENERATED BY THE TOOL.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1"      (bean 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1_On -Switch ON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1_Off -Switch OFF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1_Toggle -Toggle the LED devi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1_Set -Put the specified value to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1_Status -Return the last written value of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_ConnectPin -This method reconnects selected pin in this bean. This method is available only for CPU deriva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pherals that support runtime pin sharing with other internal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2"      (bean 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2_On -Switch ON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2_Off -Switch OFF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2_Toggle -Toggle the LED devi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2_Set -Put the specified value to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2_Status -Return the last written value of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2_ConnectPin -This method reconnects selected pin in this bean. This method is available only for CPU deriva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pherals that support runtime pin sharing with other internal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3"      (bean 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3_On -Switch ON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3_Off -Switch OFF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3_Toggle -Toggle the LED devi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3_Set -Put the specified value to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3_Status -Return the last written value of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3_ConnectPin -This method reconnects selected pin in this bean. This method is available only for CPU deriva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pherals that support runtime pin sharing with other internal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4"      (bean 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4_On -Switch ON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4_Off -Switch OFF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4_Toggle -Toggle the LED devi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4_Set -Put the specified value to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4_Status -Return the last written value of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4_ConnectPin -This method reconnects selected pin in this bean. This method is available only for CPU deriva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pherals that support runtime pin sharing with other internal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5"      (bean 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5_On -Switch ON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5_Off -Switch OFF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5_Toggle -Toggle the LED devi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5_Set -Put the specified value to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5_Status -Return the last written value of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5_ConnectPin -This method reconnects selected pin in this bean. This method is available only for CPU deriva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pherals that support runtime pin sharing with other internal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6"      (bean 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6_On -Switch ON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6_Off -Switch OFF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6_Toggle -Toggle the LED devi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6_Set -Put the specified value to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6_Status -Return the last written value of the 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6_ConnectPin -This method reconnects selected pin in this bean. This method is available only for CPU deriva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pherals that support runtime pin sharing with other internal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TI1"       (bean Time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Cpu"       (bean 56F8006_48_LQ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EnableInt -En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DisableInt -Dis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SetWaitMode -Sets low power mode - Wait mode.  For more information about the wait mode see this CPU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rom wait mode: Rese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SetStopMode -Sets low power mode - Stop mode.  For more information about the stop mode see this CP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