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bldc_hall_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CI1"      (bean Init_SCI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I1_Init -This method initializes registers of the SCI module according to this Peripheral Initialization Bean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1"      (bean Init_PWM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M1_Init -Peripheral Initialization Beans provide a low-level hardware approach to initialize registers of the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. They are intended 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DB1"      (bean Init_PDB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DB1_Init -This method initializes registers of the PDB module according to this Peripheral Initialization Be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&lt;Call Init method&gt;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ADC2"      (bean Init_ADC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C2_Init -This method initializes registers of the ADC module according to this Peripheral Initialization Be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B"        (bean Init_GPIO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B_Init -This method initializes registers of the GPIO module according to this Peripheral Initialization Bean set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initialization i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code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QTMR0"     (bean Init_TMR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TMR0_Init -This method initializes registers of the TMR module according to this Peripheral Initialization Be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IT1"      (bean Init_PIT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IT1_Init -This method initializes registers of the PIT module according to this Peripheral Initialization Be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&lt;Call Init method&gt;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MC1"       (bean MC_PI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1_controllerPItype1_asmSc -This function calculates PI controller algorithm with fractional data form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48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