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bldc_hall_demo", 12/1/2008, 4:0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