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s included in this Zip file are containing de-embedded and smoothed S-parameter and noise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nnames need to be read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number BGU7003W</w:t>
      </w:r>
    </w:p>
    <w:p>
      <w:pPr>
        <w:pStyle w:val="Normal"/>
        <w:rPr/>
      </w:pPr>
      <w:r>
        <w:rPr/>
        <w:t>Voltage 1p8V =1.8V</w:t>
      </w:r>
    </w:p>
    <w:p>
      <w:pPr>
        <w:pStyle w:val="Normal"/>
        <w:rPr/>
      </w:pPr>
      <w:r>
        <w:rPr/>
        <w:t>7p5mA=7.5mA.</w:t>
      </w:r>
    </w:p>
    <w:p>
      <w:pPr>
        <w:pStyle w:val="Normal"/>
        <w:rPr/>
      </w:pPr>
      <w:r>
        <w:rPr/>
        <w:t>S_NF means noise parameters are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ample</w:t>
      </w:r>
      <w:r>
        <w:rPr/>
        <w:t>: BGU7003W_S_NF_1p8V_3mA.s2p</w:t>
      </w:r>
    </w:p>
    <w:p>
      <w:pPr>
        <w:pStyle w:val="Normal"/>
        <w:rPr/>
      </w:pPr>
      <w:r>
        <w:rPr/>
        <w:t>This file contains S and Noise parameters measured at 1.8V Vsupply, and 3mA Isupply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7950</wp:posOffset>
                </wp:positionH>
                <wp:positionV relativeFrom="page">
                  <wp:posOffset>269875</wp:posOffset>
                </wp:positionV>
                <wp:extent cx="7777480" cy="10266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7440" cy="10266840"/>
                          <a:chOff x="0" y="0"/>
                          <a:chExt cx="7777440" cy="10266840"/>
                        </a:xfrm>
                      </wpg:grpSpPr>
                      <wps:wsp>
                        <wps:cNvSpPr txBox="1"/>
                        <wps:spPr>
                          <a:xfrm>
                            <a:off x="2049840" y="9794160"/>
                            <a:ext cx="504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XP Semiconductors, Address, Address, Country</w:t>
                              </w:r>
                            </w:p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l: +00 00 000 00 00, Fax: +00 00 000 00 00, www.nxp.com, Register</w:t>
                              </w:r>
                            </w:p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3160" y="0"/>
                            <a:ext cx="281880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613440"/>
                            <a:ext cx="7777440" cy="3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8360" y="9793440"/>
                            <a:ext cx="76392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1.25pt;width:612.4pt;height:808.35pt" coordorigin="-170,425" coordsize="12248,16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8;top:15849;width:7936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XP Semiconductors, Address, Address, Country</w:t>
                        </w:r>
                      </w:p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l: +00 00 000 00 00, Fax: +00 00 000 00 00, www.nxp.com, Register</w:t>
                        </w:r>
                      </w:p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3;top:425;width:4438;height:1913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70;top:15564;width:12247;height:50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18;top:15848;width:1202;height:744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252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sz w:val="1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52:00Z</dcterms:created>
  <dc:creator>nlv03658</dc:creator>
  <dc:description/>
  <cp:keywords/>
  <dc:language>en-US</dc:language>
  <cp:lastModifiedBy>Johan Janssen</cp:lastModifiedBy>
  <dcterms:modified xsi:type="dcterms:W3CDTF">2014-10-13T15:21:00Z</dcterms:modified>
  <cp:revision>3</cp:revision>
  <dc:subject/>
  <dc:title>Text</dc:title>
</cp:coreProperties>
</file>